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lang w:val="en-CA"/>
              </w:rPr>
            </w:pPr>
            <w:r>
              <w:rPr>
                <w:lang w:val="en-CA"/>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lang w:val="en-CA"/>
              </w:rPr>
              <w:t>RECOMMENDATION ID</w:t>
            </w:r>
            <w:r>
              <w:rPr>
                <w:rStyle w:val="FootnoteCharacters"/>
                <w:rStyle w:val="FootnoteAnchor"/>
                <w:b/>
                <w:bCs/>
                <w:sz w:val="22"/>
                <w:szCs w:val="22"/>
                <w:lang w:val="en-CA"/>
              </w:rPr>
              <w:footnoteReference w:id="2"/>
            </w:r>
            <w:r>
              <w:rPr>
                <w:b/>
                <w:bCs/>
                <w:sz w:val="22"/>
                <w:szCs w:val="22"/>
                <w:lang w:val="en-CA"/>
              </w:rPr>
              <w:t>:</w:t>
            </w:r>
          </w:p>
        </w:tc>
        <w:tc>
          <w:tcPr>
            <w:tcW w:w="239" w:type="dxa"/>
            <w:tcBorders>
              <w:top w:val="single" w:sz="18" w:space="0" w:color="000000"/>
              <w:right w:val="single" w:sz="18" w:space="0" w:color="000000"/>
            </w:tcBorders>
          </w:tcPr>
          <w:p>
            <w:pPr>
              <w:pStyle w:val="Normal"/>
              <w:snapToGrid w:val="false"/>
              <w:rPr>
                <w:b/>
                <w:b/>
                <w:bCs/>
                <w:sz w:val="22"/>
                <w:szCs w:val="22"/>
                <w:lang w:val="en-CA"/>
              </w:rPr>
            </w:pPr>
            <w:r>
              <w:rPr>
                <w:b/>
                <w:bCs/>
                <w:sz w:val="22"/>
                <w:szCs w:val="22"/>
                <w:lang w:val="en-CA"/>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lang w:val="en-CA"/>
              </w:rPr>
            </w:pPr>
            <w:r>
              <w:rPr>
                <w:sz w:val="22"/>
                <w:szCs w:val="22"/>
                <w:lang w:val="en-CA"/>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lang w:val="en-CA"/>
              </w:rPr>
              <w:t>MAR2010</w:t>
            </w:r>
            <w:r>
              <w:rPr>
                <w:b/>
                <w:bCs/>
                <w:sz w:val="22"/>
                <w:szCs w:val="22"/>
                <w:lang w:val="en-CA"/>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HER-CA-201003-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lang w:val="en-CA"/>
              </w:rPr>
              <w:t>Sponsored by</w:t>
            </w:r>
            <w:r>
              <w:rPr>
                <w:rStyle w:val="FootnoteCharacters"/>
                <w:rStyle w:val="FootnoteAnchor"/>
                <w:sz w:val="22"/>
                <w:szCs w:val="22"/>
                <w:lang w:val="en-CA"/>
              </w:rPr>
              <w:footnoteReference w:id="3"/>
            </w:r>
            <w:r>
              <w:rPr>
                <w:sz w:val="22"/>
                <w:szCs w:val="22"/>
                <w:lang w:val="en-CA"/>
              </w:rPr>
              <w:t>:</w:t>
            </w:r>
          </w:p>
        </w:tc>
        <w:tc>
          <w:tcPr>
            <w:tcW w:w="4050" w:type="dxa"/>
            <w:gridSpan w:val="4"/>
            <w:tcBorders>
              <w:top w:val="single" w:sz="18" w:space="0" w:color="000000"/>
              <w:right w:val="single" w:sz="18" w:space="0" w:color="000000"/>
            </w:tcBorders>
          </w:tcPr>
          <w:p>
            <w:pPr>
              <w:pStyle w:val="Normal"/>
              <w:spacing w:before="0" w:after="120"/>
              <w:rPr>
                <w:sz w:val="20"/>
                <w:szCs w:val="22"/>
                <w:lang w:val="en-CA"/>
              </w:rPr>
            </w:pPr>
            <w:bookmarkStart w:id="2" w:name="SubBy"/>
            <w:bookmarkEnd w:id="2"/>
            <w:r>
              <w:rPr>
                <w:sz w:val="20"/>
                <w:szCs w:val="22"/>
                <w:lang w:val="en-CA"/>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lang w:val="en-CA"/>
              </w:rPr>
              <w:t>Sponsor’s Draft</w:t>
            </w:r>
            <w:r>
              <w:rPr>
                <w:rStyle w:val="FootnoteCharacters"/>
                <w:rStyle w:val="FootnoteAnchor"/>
                <w:sz w:val="20"/>
                <w:szCs w:val="22"/>
                <w:lang w:val="en-CA"/>
              </w:rPr>
              <w:footnoteReference w:id="4"/>
            </w:r>
            <w:bookmarkEnd w:id="3"/>
            <w:r>
              <w:rPr>
                <w:sz w:val="20"/>
                <w:szCs w:val="22"/>
                <w:lang w:val="en-CA"/>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lang w:val="en-CA"/>
              </w:rPr>
            </w:pPr>
            <w:r>
              <w:rPr>
                <w:sz w:val="22"/>
                <w:szCs w:val="22"/>
                <w:lang w:val="en-CA"/>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lang w:val="en-CA"/>
              </w:rPr>
            </w:pPr>
            <w:r>
              <w:rPr>
                <w:sz w:val="22"/>
                <w:szCs w:val="22"/>
                <w:lang w:val="en-CA"/>
              </w:rPr>
              <w:t>Date Approved by Sponsor:</w:t>
            </w:r>
          </w:p>
        </w:tc>
        <w:tc>
          <w:tcPr>
            <w:tcW w:w="2340" w:type="dxa"/>
            <w:tcBorders>
              <w:bottom w:val="single" w:sz="6" w:space="0" w:color="000000"/>
              <w:right w:val="single" w:sz="18" w:space="0" w:color="000000"/>
            </w:tcBorders>
          </w:tcPr>
          <w:p>
            <w:pPr>
              <w:pStyle w:val="Normal"/>
              <w:rPr>
                <w:sz w:val="22"/>
                <w:szCs w:val="22"/>
                <w:lang w:val="en-CA"/>
              </w:rPr>
            </w:pPr>
            <w:bookmarkStart w:id="6" w:name="DateSub"/>
            <w:bookmarkEnd w:id="6"/>
            <w:r>
              <w:rPr>
                <w:sz w:val="22"/>
                <w:szCs w:val="22"/>
                <w:lang w:val="en-CA"/>
              </w:rPr>
              <w:t>February 5,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lang w:val="en-CA"/>
              </w:rPr>
            </w:pPr>
            <w:r>
              <w:rPr>
                <w:sz w:val="22"/>
                <w:szCs w:val="22"/>
                <w:lang w:val="en-CA"/>
              </w:rPr>
              <w:t>Sponsor’s Status</w:t>
            </w:r>
            <w:r>
              <w:rPr>
                <w:rStyle w:val="FootnoteCharacters"/>
                <w:rStyle w:val="FootnoteAnchor"/>
                <w:sz w:val="22"/>
                <w:szCs w:val="22"/>
                <w:lang w:val="en-CA"/>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lang w:val="en-CA"/>
              </w:rPr>
            </w:pPr>
            <w:bookmarkStart w:id="7" w:name="Status"/>
            <w:bookmarkEnd w:id="7"/>
            <w:r>
              <w:rPr>
                <w:sz w:val="22"/>
                <w:szCs w:val="22"/>
                <w:lang w:val="en-CA"/>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lang w:val="en-CA"/>
              </w:rPr>
            </w:pPr>
            <w:r>
              <w:rPr>
                <w:sz w:val="22"/>
                <w:szCs w:val="22"/>
                <w:lang w:val="en-CA"/>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lang w:val="en-CA"/>
              </w:rPr>
            </w:pPr>
            <w:bookmarkStart w:id="8" w:name="SubName"/>
            <w:bookmarkEnd w:id="8"/>
            <w:r>
              <w:rPr>
                <w:sz w:val="22"/>
                <w:szCs w:val="22"/>
                <w:lang w:val="en-CA"/>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lang w:val="en-CA"/>
              </w:rPr>
            </w:pPr>
            <w:r>
              <w:rPr>
                <w:b/>
                <w:bCs/>
                <w:sz w:val="22"/>
                <w:szCs w:val="22"/>
                <w:u w:val="single"/>
                <w:lang w:val="en-CA"/>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en-CA"/>
              </w:rPr>
            </w:pPr>
            <w:bookmarkStart w:id="9" w:name="ReccName"/>
            <w:bookmarkEnd w:id="9"/>
            <w:r>
              <w:rPr>
                <w:sz w:val="22"/>
                <w:szCs w:val="22"/>
                <w:lang w:val="en-CA"/>
              </w:rPr>
              <w:t>Change Concept Domai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0" w:name="__Fieldmark__0_4273190135"/>
            <w:bookmarkStart w:id="11" w:name="__Fieldmark__0_4273190135"/>
            <w:bookmarkEnd w:id="11"/>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Class Model Change</w:t>
              <w:tab/>
            </w:r>
            <w:r>
              <w:fldChar w:fldCharType="begin">
                <w:ffData>
                  <w:name w:val="Check2"/>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2" w:name="__Fieldmark__1_4273190135"/>
            <w:bookmarkStart w:id="13" w:name="__Fieldmark__1_4273190135"/>
            <w:bookmarkEnd w:id="13"/>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4" w:name="__Fieldmark__2_4273190135"/>
            <w:bookmarkStart w:id="15" w:name="__Fieldmark__2_4273190135"/>
            <w:bookmarkEnd w:id="15"/>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Datatypes Change</w:t>
              <w:tab/>
            </w:r>
            <w:r>
              <w:fldChar w:fldCharType="begin">
                <w:ffData>
                  <w:name w:val="Check4"/>
                  <w:enabled/>
                  <w:calcOnExit w:val="0"/>
                  <w:checkBox>
                    <w:sizeAuto/>
                    <w:checked/>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6" w:name="__Fieldmark__3_4273190135"/>
            <w:bookmarkStart w:id="17" w:name="__Fieldmark__3_4273190135"/>
            <w:bookmarkEnd w:id="17"/>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Other Vocabulary Change</w:t>
            </w:r>
          </w:p>
        </w:tc>
      </w:tr>
    </w:tbl>
    <w:p>
      <w:pPr>
        <w:pStyle w:val="Normal"/>
        <w:rPr>
          <w:lang w:val="en-CA"/>
        </w:rPr>
      </w:pPr>
      <w:r>
        <w:rPr>
          <w:lang w:val="en-CA"/>
        </w:rPr>
      </w:r>
    </w:p>
    <w:p>
      <w:pPr>
        <w:pStyle w:val="Heading2"/>
        <w:rPr>
          <w:rFonts w:ascii="Arial;Arial" w:hAnsi="Arial;Arial" w:cs="Arial;Arial"/>
          <w:szCs w:val="24"/>
          <w:u w:val="single"/>
          <w:lang w:val="en-CA"/>
        </w:rPr>
      </w:pPr>
      <w:r>
        <w:rPr>
          <w:rFonts w:cs="Arial;Arial" w:ascii="Arial;Arial" w:hAnsi="Arial;Arial"/>
          <w:szCs w:val="24"/>
          <w:u w:val="single"/>
          <w:lang w:val="en-CA"/>
        </w:rPr>
        <w:t>SUMMARY RECOMMENDATION</w:t>
      </w:r>
    </w:p>
    <w:p>
      <w:pPr>
        <w:pStyle w:val="TextBody"/>
        <w:rPr>
          <w:lang w:val="en-CA"/>
        </w:rPr>
      </w:pPr>
      <w:r>
        <w:rPr>
          <w:lang w:val="en-CA"/>
        </w:rPr>
        <w:t>Change ActImmunizationReason, ActNoImmunizationReason, and ActSubstanceAdministrationImmunizationCode concept domains’ definitions.</w:t>
      </w:r>
    </w:p>
    <w:p>
      <w:pPr>
        <w:pStyle w:val="Normal"/>
        <w:rPr>
          <w:lang w:val="en-CA"/>
        </w:rPr>
      </w:pPr>
      <w:r>
        <w:rPr>
          <w:lang w:val="en-CA"/>
        </w:rPr>
      </w:r>
    </w:p>
    <w:p>
      <w:pPr>
        <w:pStyle w:val="Normal"/>
        <w:shd w:fill="FFFF00" w:val="clear"/>
        <w:rPr>
          <w:rFonts w:ascii="Arial;Arial" w:hAnsi="Arial;Arial" w:cs="Arial;Arial"/>
          <w:b/>
          <w:b/>
          <w:bCs/>
          <w:sz w:val="22"/>
          <w:u w:val="single"/>
          <w:lang w:val="en-CA"/>
        </w:rPr>
      </w:pPr>
      <w:r>
        <w:rPr>
          <w:rFonts w:cs="Arial;Arial" w:ascii="Arial;Arial" w:hAnsi="Arial;Arial"/>
          <w:b/>
          <w:bCs/>
          <w:sz w:val="22"/>
          <w:u w:val="single"/>
          <w:lang w:val="en-CA"/>
        </w:rPr>
        <w:t>VOCABULARY OBJECTS CHANGE SUMMARY</w:t>
      </w:r>
    </w:p>
    <w:p>
      <w:pPr>
        <w:pStyle w:val="Normal"/>
        <w:shd w:fill="FFFF00" w:val="clear"/>
        <w:rPr>
          <w:rFonts w:ascii="Arial;Arial" w:hAnsi="Arial;Arial" w:cs="Arial;Arial"/>
          <w:sz w:val="20"/>
          <w:lang w:val="en-CA"/>
        </w:rPr>
      </w:pPr>
      <w:r>
        <w:rPr>
          <w:rFonts w:cs="Arial;Arial" w:ascii="Arial;Arial" w:hAnsi="Arial;Arial"/>
          <w:sz w:val="20"/>
          <w:lang w:val="en-CA"/>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shd w:fill="FFFF00" w:val="clear"/>
        <w:rPr>
          <w:lang w:val="en-CA"/>
        </w:rPr>
      </w:pPr>
      <w:r>
        <w:rPr>
          <w:lang w:val="en-CA"/>
        </w:rPr>
      </w:r>
    </w:p>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Arial" w:hAnsi="Arial;Arial" w:cs="Arial;Arial"/>
                <w:b/>
                <w:b/>
                <w:bCs/>
                <w:sz w:val="22"/>
                <w:szCs w:val="22"/>
                <w:u w:val="single"/>
                <w:lang w:val="en-CA"/>
              </w:rPr>
            </w:pPr>
            <w:r>
              <w:rPr>
                <w:rFonts w:cs="Arial;Arial" w:ascii="Arial;Arial" w:hAnsi="Arial;Arial"/>
                <w:b/>
                <w:bCs/>
                <w:sz w:val="22"/>
                <w:szCs w:val="22"/>
                <w:u w:val="single"/>
                <w:lang w:val="en-CA"/>
              </w:rPr>
              <w:t>POSITION OF CONCERNED ORGANIZATIONS:</w:t>
            </w:r>
          </w:p>
          <w:p>
            <w:pPr>
              <w:pStyle w:val="Normal"/>
              <w:rPr>
                <w:rFonts w:ascii="Arial;Arial" w:hAnsi="Arial;Arial" w:cs="Arial;Arial"/>
                <w:sz w:val="22"/>
                <w:szCs w:val="22"/>
                <w:lang w:val="en-CA"/>
              </w:rPr>
            </w:pPr>
            <w:r>
              <w:rPr>
                <w:sz w:val="22"/>
                <w:lang w:val="en-CA"/>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bCs/>
                <w:sz w:val="16"/>
                <w:szCs w:val="16"/>
                <w:lang w:val="en-CA"/>
              </w:rPr>
            </w:pPr>
            <w:r>
              <w:rPr>
                <w:rFonts w:cs="Arial;Arial" w:ascii="Arial;Arial" w:hAnsi="Arial;Arial"/>
                <w:b/>
                <w:bCs/>
                <w:sz w:val="16"/>
                <w:szCs w:val="16"/>
                <w:lang w:val="en-CA"/>
              </w:rPr>
            </w:r>
          </w:p>
          <w:p>
            <w:pPr>
              <w:pStyle w:val="Normal"/>
              <w:rPr>
                <w:b/>
                <w:b/>
                <w:bCs/>
                <w:sz w:val="16"/>
                <w:szCs w:val="16"/>
                <w:lang w:val="en-CA"/>
              </w:rPr>
            </w:pPr>
            <w:r>
              <w:rPr>
                <w:b/>
                <w:bCs/>
                <w:sz w:val="16"/>
                <w:szCs w:val="16"/>
                <w:lang w:val="en-CA"/>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lang w:val="en-CA"/>
              </w:rPr>
            </w:pPr>
            <w:r>
              <w:rPr>
                <w:sz w:val="20"/>
                <w:lang w:val="en-CA"/>
              </w:rPr>
              <w:t>PHER</w:t>
            </w:r>
          </w:p>
        </w:tc>
        <w:tc>
          <w:tcPr>
            <w:tcW w:w="3510" w:type="dxa"/>
            <w:tcBorders>
              <w:top w:val="single" w:sz="6" w:space="0" w:color="000000"/>
              <w:left w:val="single" w:sz="6" w:space="0" w:color="000000"/>
              <w:right w:val="single" w:sz="6" w:space="0" w:color="000000"/>
            </w:tcBorders>
          </w:tcPr>
          <w:p>
            <w:pPr>
              <w:pStyle w:val="Normal"/>
              <w:rPr>
                <w:sz w:val="20"/>
                <w:lang w:val="en-CA"/>
              </w:rPr>
            </w:pPr>
            <w:r>
              <w:rPr>
                <w:sz w:val="20"/>
                <w:lang w:val="en-CA"/>
              </w:rPr>
              <w:t>Approved</w:t>
            </w:r>
          </w:p>
        </w:tc>
        <w:tc>
          <w:tcPr>
            <w:tcW w:w="4016" w:type="dxa"/>
            <w:tcBorders>
              <w:top w:val="single" w:sz="6" w:space="0" w:color="000000"/>
              <w:left w:val="single" w:sz="6" w:space="0" w:color="000000"/>
              <w:right w:val="single" w:sz="12" w:space="0" w:color="000000"/>
            </w:tcBorders>
          </w:tcPr>
          <w:p>
            <w:pPr>
              <w:pStyle w:val="Normal"/>
              <w:rPr>
                <w:sz w:val="20"/>
                <w:lang w:val="en-CA"/>
              </w:rPr>
            </w:pPr>
            <w:r>
              <w:rPr>
                <w:sz w:val="20"/>
                <w:lang w:val="en-CA"/>
              </w:rPr>
              <w:t>POIZ concept domains</w:t>
            </w:r>
          </w:p>
        </w:tc>
      </w:tr>
    </w:tbl>
    <w:p>
      <w:pPr>
        <w:pStyle w:val="Normal"/>
        <w:rPr>
          <w:lang w:val="en-CA"/>
        </w:rPr>
      </w:pPr>
      <w:r>
        <w:rPr>
          <w:lang w:val="en-CA"/>
        </w:rPr>
      </w:r>
    </w:p>
    <w:p>
      <w:pPr>
        <w:pStyle w:val="Normal"/>
        <w:rPr>
          <w:rFonts w:ascii="Arial;Arial" w:hAnsi="Arial;Arial" w:cs="Arial;Arial"/>
          <w:b/>
          <w:b/>
          <w:bCs/>
          <w:sz w:val="22"/>
          <w:u w:val="single"/>
          <w:lang w:val="en-CA"/>
        </w:rPr>
      </w:pPr>
      <w:r>
        <w:rPr>
          <w:rFonts w:cs="Arial;Arial" w:ascii="Arial;Arial" w:hAnsi="Arial;Arial"/>
          <w:b/>
          <w:bCs/>
          <w:sz w:val="22"/>
          <w:u w:val="single"/>
          <w:lang w:val="en-CA"/>
        </w:rPr>
        <w:t>ISSUE:</w:t>
      </w:r>
    </w:p>
    <w:p>
      <w:pPr>
        <w:pStyle w:val="Footnote"/>
        <w:rPr>
          <w:rFonts w:ascii="Arial;Arial" w:hAnsi="Arial;Arial" w:cs="Arial;Arial"/>
          <w:b/>
          <w:b/>
          <w:bCs/>
          <w:sz w:val="22"/>
          <w:szCs w:val="24"/>
          <w:u w:val="single"/>
          <w:lang w:val="en-CA"/>
        </w:rPr>
      </w:pPr>
      <w:r>
        <w:rPr>
          <w:rFonts w:cs="Arial;Arial" w:ascii="Arial;Arial" w:hAnsi="Arial;Arial"/>
          <w:b/>
          <w:bCs/>
          <w:sz w:val="22"/>
          <w:szCs w:val="24"/>
          <w:u w:val="single"/>
          <w:lang w:val="en-CA"/>
        </w:rPr>
      </w:r>
    </w:p>
    <w:p>
      <w:pPr>
        <w:pStyle w:val="Footnote"/>
        <w:rPr>
          <w:rFonts w:ascii="Arial;Arial" w:hAnsi="Arial;Arial" w:cs="Arial;Arial"/>
          <w:szCs w:val="24"/>
          <w:lang w:val="en-CA"/>
        </w:rPr>
      </w:pPr>
      <w:r>
        <w:rPr>
          <w:rFonts w:cs="Arial;Arial" w:ascii="Arial;Arial" w:hAnsi="Arial;Arial"/>
          <w:szCs w:val="24"/>
          <w:lang w:val="en-CA"/>
        </w:rPr>
        <w:t>Existing concept domains’ definitions are inadequate to provide implementation guidance.</w:t>
      </w:r>
    </w:p>
    <w:p>
      <w:pPr>
        <w:pStyle w:val="Normal"/>
        <w:spacing w:before="240" w:after="0"/>
        <w:rPr/>
      </w:pPr>
      <w:r>
        <w:rPr>
          <w:rFonts w:cs="Arial;Arial" w:ascii="Arial;Arial" w:hAnsi="Arial;Arial"/>
          <w:b/>
          <w:bCs/>
          <w:sz w:val="22"/>
          <w:szCs w:val="22"/>
          <w:u w:val="single"/>
          <w:lang w:val="en-CA"/>
        </w:rPr>
        <w:t>CURRENT STATE:</w:t>
      </w:r>
    </w:p>
    <w:p>
      <w:pPr>
        <w:pStyle w:val="Footnote"/>
        <w:rPr>
          <w:rFonts w:ascii="Arial;Arial" w:hAnsi="Arial;Arial" w:cs="Arial;Arial"/>
          <w:szCs w:val="24"/>
          <w:lang w:val="en-CA"/>
        </w:rPr>
      </w:pPr>
      <w:r>
        <w:rPr>
          <w:rFonts w:cs="Arial;Arial" w:ascii="Arial;Arial" w:hAnsi="Arial;Arial"/>
          <w:szCs w:val="24"/>
          <w:lang w:val="en-CA"/>
        </w:rPr>
        <w:t>&lt;&lt;OPTIONAL – Existing approaches for dealing with the issue.&gt;&gt;</w:t>
      </w:r>
    </w:p>
    <w:p>
      <w:pPr>
        <w:pStyle w:val="Normal"/>
        <w:spacing w:before="240" w:after="0"/>
        <w:rPr/>
      </w:pPr>
      <w:r>
        <w:rPr>
          <w:rFonts w:cs="Arial;Arial" w:ascii="Arial;Arial" w:hAnsi="Arial;Arial"/>
          <w:b/>
          <w:bCs/>
          <w:sz w:val="22"/>
          <w:szCs w:val="22"/>
          <w:u w:val="single"/>
          <w:lang w:val="en-CA"/>
        </w:rPr>
        <w:t>OPTIONS CONSIDERED</w:t>
      </w:r>
      <w:r>
        <w:rPr>
          <w:rFonts w:cs="Arial;Arial" w:ascii="Arial;Arial" w:hAnsi="Arial;Arial"/>
          <w:sz w:val="22"/>
          <w:szCs w:val="22"/>
          <w:lang w:val="en-CA"/>
        </w:rPr>
        <w:t>:</w:t>
      </w:r>
    </w:p>
    <w:p>
      <w:pPr>
        <w:pStyle w:val="TextBody"/>
        <w:rPr>
          <w:lang w:val="en-CA"/>
        </w:rPr>
      </w:pPr>
      <w:r>
        <w:rPr>
          <w:lang w:val="en-CA"/>
        </w:rPr>
        <w:t>&lt;&lt;OPTIONAL – alternative approaches considered.  Include reason(s) for rejecting/selecting particular alternatives.&gt;&gt;</w:t>
      </w:r>
    </w:p>
    <w:p>
      <w:pPr>
        <w:pStyle w:val="TextBody"/>
        <w:rPr>
          <w:lang w:val="en-CA"/>
        </w:rPr>
      </w:pPr>
      <w:r>
        <w:rPr>
          <w:lang w:val="en-CA"/>
        </w:rPr>
      </w:r>
    </w:p>
    <w:p>
      <w:pPr>
        <w:pStyle w:val="TextBody"/>
        <w:rPr>
          <w:b/>
          <w:b/>
          <w:bCs/>
          <w:sz w:val="22"/>
          <w:szCs w:val="22"/>
          <w:u w:val="single"/>
          <w:lang w:val="en-CA"/>
        </w:rPr>
      </w:pPr>
      <w:r>
        <w:rPr>
          <w:b/>
          <w:bCs/>
          <w:sz w:val="22"/>
          <w:szCs w:val="22"/>
          <w:u w:val="single"/>
          <w:lang w:val="en-CA"/>
        </w:rPr>
        <w:t>RATIONALE:</w:t>
      </w:r>
    </w:p>
    <w:p>
      <w:pPr>
        <w:pStyle w:val="TextBody"/>
        <w:rPr>
          <w:szCs w:val="22"/>
          <w:lang w:val="en-CA"/>
        </w:rPr>
      </w:pPr>
      <w:r>
        <w:rPr>
          <w:szCs w:val="22"/>
          <w:lang w:val="en-CA"/>
        </w:rPr>
        <w:t>See Issue</w:t>
      </w:r>
    </w:p>
    <w:p>
      <w:pPr>
        <w:pStyle w:val="TextBody"/>
        <w:rPr>
          <w:szCs w:val="22"/>
          <w:lang w:val="en-CA"/>
        </w:rPr>
      </w:pPr>
      <w:r>
        <w:rPr>
          <w:szCs w:val="22"/>
          <w:lang w:val="en-CA"/>
        </w:rPr>
      </w:r>
    </w:p>
    <w:p>
      <w:pPr>
        <w:pStyle w:val="TextBody"/>
        <w:rPr>
          <w:b/>
          <w:b/>
          <w:bCs/>
          <w:sz w:val="22"/>
          <w:szCs w:val="22"/>
          <w:u w:val="single"/>
          <w:lang w:val="en-CA"/>
        </w:rPr>
      </w:pPr>
      <w:r>
        <w:rPr>
          <w:b/>
          <w:bCs/>
          <w:sz w:val="22"/>
          <w:szCs w:val="22"/>
          <w:u w:val="single"/>
          <w:lang w:val="en-CA"/>
        </w:rPr>
        <w:t>RECOMMENDATION DETAILS:</w:t>
      </w:r>
    </w:p>
    <w:p>
      <w:pPr>
        <w:pStyle w:val="TextBody"/>
        <w:numPr>
          <w:ilvl w:val="0"/>
          <w:numId w:val="3"/>
        </w:numPr>
        <w:rPr>
          <w:lang w:val="en-CA"/>
        </w:rPr>
      </w:pPr>
      <w:r>
        <w:rPr>
          <w:lang w:val="en-CA"/>
        </w:rPr>
        <w:t>Change ActImmunizationReason concept domain definition:</w:t>
      </w:r>
    </w:p>
    <w:p>
      <w:pPr>
        <w:pStyle w:val="TextBody"/>
        <w:rPr>
          <w:lang w:val="en-CA"/>
        </w:rPr>
      </w:pPr>
      <w:r>
        <w:rPr>
          <w:lang w:val="en-CA"/>
        </w:rPr>
      </w:r>
    </w:p>
    <w:p>
      <w:pPr>
        <w:pStyle w:val="TextBody"/>
        <w:rPr>
          <w:lang w:val="en-CA"/>
        </w:rPr>
      </w:pPr>
      <w:r>
        <w:rPr>
          <w:lang w:val="en-CA"/>
        </w:rPr>
        <w:t>Current definition: A coded description of the reason for why a patient was administered an immunization.</w:t>
      </w:r>
    </w:p>
    <w:p>
      <w:pPr>
        <w:pStyle w:val="TextBody"/>
        <w:rPr>
          <w:lang w:val="en-CA"/>
        </w:rPr>
      </w:pPr>
      <w:r>
        <w:rPr>
          <w:lang w:val="en-CA"/>
        </w:rPr>
      </w:r>
    </w:p>
    <w:p>
      <w:pPr>
        <w:pStyle w:val="TextBody"/>
        <w:rPr>
          <w:lang w:val="en-CA"/>
        </w:rPr>
      </w:pPr>
      <w:r>
        <w:rPr>
          <w:lang w:val="en-CA"/>
        </w:rPr>
        <w:t xml:space="preserve">Proposed definition: </w:t>
      </w:r>
      <w:del w:id="0" w:author="RHAMM" w:date="2010-03-17T13:38:00Z">
        <w:r>
          <w:rPr>
            <w:lang w:val="en-CA"/>
          </w:rPr>
          <w:delText xml:space="preserve">Collection of </w:delText>
        </w:r>
      </w:del>
      <w:r>
        <w:rPr>
          <w:lang w:val="en-CA"/>
        </w:rPr>
        <w:t>reasons why an immunization was administered.</w:t>
      </w:r>
    </w:p>
    <w:p>
      <w:pPr>
        <w:pStyle w:val="TextBody"/>
        <w:rPr>
          <w:lang w:val="en-CA"/>
        </w:rPr>
      </w:pPr>
      <w:r>
        <w:rPr>
          <w:lang w:val="en-CA"/>
        </w:rPr>
      </w:r>
    </w:p>
    <w:p>
      <w:pPr>
        <w:pStyle w:val="TextBody"/>
        <w:numPr>
          <w:ilvl w:val="0"/>
          <w:numId w:val="3"/>
        </w:numPr>
        <w:rPr>
          <w:lang w:val="en-CA"/>
        </w:rPr>
      </w:pPr>
      <w:r>
        <w:rPr>
          <w:lang w:val="en-CA"/>
        </w:rPr>
        <w:t>Change ActNoImmunizationReason concept domain definition:</w:t>
      </w:r>
    </w:p>
    <w:p>
      <w:pPr>
        <w:pStyle w:val="TextBody"/>
        <w:rPr>
          <w:lang w:val="en-CA"/>
        </w:rPr>
      </w:pPr>
      <w:r>
        <w:rPr>
          <w:lang w:val="en-CA"/>
        </w:rPr>
      </w:r>
    </w:p>
    <w:p>
      <w:pPr>
        <w:pStyle w:val="TextBody"/>
        <w:rPr>
          <w:lang w:val="en-CA"/>
        </w:rPr>
      </w:pPr>
      <w:r>
        <w:rPr>
          <w:lang w:val="en-CA"/>
        </w:rPr>
        <w:t xml:space="preserve">Current definition: </w:t>
      </w:r>
      <w:r>
        <w:rPr>
          <w:color w:val="000000"/>
          <w:lang w:val="en-CA"/>
        </w:rPr>
        <w:t>A coded description of the reason for why a patient did not receive a scheduled immunization.</w:t>
      </w:r>
    </w:p>
    <w:p>
      <w:pPr>
        <w:pStyle w:val="TextBody"/>
        <w:rPr>
          <w:lang w:val="en-CA"/>
        </w:rPr>
      </w:pPr>
      <w:r>
        <w:rPr>
          <w:lang w:val="en-CA"/>
        </w:rPr>
      </w:r>
    </w:p>
    <w:p>
      <w:pPr>
        <w:pStyle w:val="TextBody"/>
        <w:rPr>
          <w:lang w:val="en-CA"/>
        </w:rPr>
      </w:pPr>
      <w:r>
        <w:rPr>
          <w:lang w:val="en-CA"/>
        </w:rPr>
        <w:t xml:space="preserve">Proposed definition: </w:t>
      </w:r>
      <w:del w:id="1" w:author="RHAMM" w:date="2010-03-17T13:38:00Z">
        <w:r>
          <w:rPr>
            <w:lang w:val="en-CA"/>
          </w:rPr>
          <w:delText xml:space="preserve">Collection of </w:delText>
        </w:r>
      </w:del>
      <w:r>
        <w:rPr>
          <w:lang w:val="en-CA"/>
        </w:rPr>
        <w:t>reasons why a patient did not receive an immunization.</w:t>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r>
    </w:p>
    <w:p>
      <w:pPr>
        <w:pStyle w:val="TextBody"/>
        <w:numPr>
          <w:ilvl w:val="0"/>
          <w:numId w:val="3"/>
        </w:numPr>
        <w:rPr>
          <w:lang w:val="en-CA"/>
        </w:rPr>
      </w:pPr>
      <w:r>
        <w:rPr>
          <w:lang w:val="en-CA"/>
        </w:rPr>
        <w:t>Change ActSubstanceAdministrationImmunizationCode concept domain definition:</w:t>
      </w:r>
    </w:p>
    <w:p>
      <w:pPr>
        <w:pStyle w:val="TextBody"/>
        <w:rPr>
          <w:lang w:val="en-CA"/>
        </w:rPr>
      </w:pPr>
      <w:r>
        <w:rPr>
          <w:lang w:val="en-CA"/>
        </w:rPr>
      </w:r>
    </w:p>
    <w:p>
      <w:pPr>
        <w:pStyle w:val="TextBody"/>
        <w:rPr/>
      </w:pPr>
      <w:r>
        <w:rPr>
          <w:lang w:val="en-CA"/>
        </w:rPr>
        <w:t xml:space="preserve">Current definition: </w:t>
      </w:r>
      <w:r>
        <w:rPr>
          <w:color w:val="000000"/>
          <w:lang w:val="en-CA"/>
        </w:rPr>
        <w:t xml:space="preserve">The introduction of </w:t>
      </w:r>
      <w:del w:id="2" w:author="RHAMM" w:date="2010-03-17T13:39:00Z">
        <w:r>
          <w:rPr>
            <w:color w:val="000000"/>
            <w:lang w:val="en-CA"/>
          </w:rPr>
          <w:delText xml:space="preserve">??? </w:delText>
        </w:r>
      </w:del>
      <w:ins w:id="3" w:author="RHAMM" w:date="2010-03-17T13:39:00Z">
        <w:r>
          <w:rPr>
            <w:color w:val="000000"/>
            <w:lang w:val="en-CA"/>
          </w:rPr>
          <w:t xml:space="preserve">immugoben </w:t>
        </w:r>
      </w:ins>
      <w:r>
        <w:rPr>
          <w:color w:val="000000"/>
          <w:lang w:val="en-CA"/>
        </w:rPr>
        <w:t>with the intent of stimulating an immune response, aimed at preventing subsequent infections by more viable agents.</w:t>
      </w:r>
    </w:p>
    <w:p>
      <w:pPr>
        <w:pStyle w:val="TextBody"/>
        <w:rPr>
          <w:color w:val="000000"/>
          <w:lang w:val="en-CA"/>
        </w:rPr>
      </w:pPr>
      <w:r>
        <w:rPr>
          <w:color w:val="000000"/>
          <w:lang w:val="en-CA"/>
        </w:rPr>
      </w:r>
    </w:p>
    <w:p>
      <w:pPr>
        <w:pStyle w:val="TextBody"/>
        <w:rPr>
          <w:lang w:val="en-CA"/>
        </w:rPr>
      </w:pPr>
      <w:r>
        <w:rPr>
          <w:lang w:val="en-CA"/>
        </w:rPr>
        <w:t xml:space="preserve">Proposed definition: Collection of roles substance administration plays within a set of immunization guidelines. </w:t>
      </w:r>
    </w:p>
    <w:p>
      <w:pPr>
        <w:pStyle w:val="TextBody"/>
        <w:rPr>
          <w:b/>
          <w:b/>
          <w:bCs/>
          <w:sz w:val="22"/>
          <w:u w:val="single"/>
          <w:lang w:val="en-CA"/>
        </w:rPr>
      </w:pPr>
      <w:r>
        <w:rPr>
          <w:b/>
          <w:bCs/>
          <w:sz w:val="22"/>
          <w:u w:val="single"/>
          <w:lang w:val="en-CA"/>
        </w:rPr>
      </w:r>
    </w:p>
    <w:p>
      <w:pPr>
        <w:pStyle w:val="TextBody"/>
        <w:numPr>
          <w:ilvl w:val="0"/>
          <w:numId w:val="3"/>
        </w:numPr>
        <w:rPr/>
      </w:pPr>
      <w:r>
        <w:rPr/>
        <w:t>Change the existing VaccineType definition.</w:t>
      </w:r>
    </w:p>
    <w:p>
      <w:pPr>
        <w:pStyle w:val="TextBody"/>
        <w:rPr/>
      </w:pPr>
      <w:r>
        <w:rPr/>
      </w:r>
    </w:p>
    <w:p>
      <w:pPr>
        <w:pStyle w:val="TextBody"/>
        <w:rPr/>
      </w:pPr>
      <w:r>
        <w:rPr/>
        <w:t>Current definition: The kind of vaccine.</w:t>
      </w:r>
    </w:p>
    <w:p>
      <w:pPr>
        <w:pStyle w:val="TextBody"/>
        <w:rPr/>
      </w:pPr>
      <w:r>
        <w:rPr/>
      </w:r>
    </w:p>
    <w:p>
      <w:pPr>
        <w:pStyle w:val="TextBody"/>
        <w:rPr/>
      </w:pPr>
      <w:r>
        <w:rPr/>
        <w:t xml:space="preserve">Proposed definition: Types of manufactured material that when administered are intended to confer protection against specific disease(s). </w:t>
      </w:r>
    </w:p>
    <w:p>
      <w:pPr>
        <w:pStyle w:val="TextBody"/>
        <w:rPr>
          <w:b/>
          <w:b/>
          <w:bCs/>
          <w:sz w:val="22"/>
          <w:u w:val="single"/>
        </w:rPr>
      </w:pPr>
      <w:r>
        <w:rPr>
          <w:b/>
          <w:bCs/>
          <w:sz w:val="22"/>
          <w:u w:val="single"/>
        </w:rPr>
      </w:r>
    </w:p>
    <w:p>
      <w:pPr>
        <w:pStyle w:val="TextBody"/>
        <w:rPr>
          <w:b/>
          <w:b/>
          <w:bCs/>
          <w:sz w:val="22"/>
          <w:u w:val="single"/>
          <w:lang w:val="en-CA"/>
        </w:rPr>
      </w:pPr>
      <w:r>
        <w:rPr>
          <w:b/>
          <w:bCs/>
          <w:sz w:val="22"/>
          <w:u w:val="single"/>
          <w:lang w:val="en-CA"/>
        </w:rPr>
        <w:t>DISCUSSION:</w:t>
      </w:r>
    </w:p>
    <w:p>
      <w:pPr>
        <w:pStyle w:val="TextBody"/>
        <w:rPr>
          <w:lang w:val="en-CA"/>
        </w:rPr>
      </w:pPr>
      <w:r>
        <w:rPr>
          <w:lang w:val="en-CA"/>
        </w:rPr>
        <w:t>&lt;&lt; OPTIONAL - Any additional information needed to understand, evaluate or implement the recommendation, such as model fragments or other context that demonstrates use of the requested change.  Include implications.&gt;&gt;</w:t>
      </w:r>
    </w:p>
    <w:p>
      <w:pPr>
        <w:pStyle w:val="TextBody"/>
        <w:rPr>
          <w:lang w:val="en-CA"/>
        </w:rPr>
      </w:pPr>
      <w:r>
        <w:rPr>
          <w:lang w:val="en-CA"/>
        </w:rPr>
      </w:r>
    </w:p>
    <w:p>
      <w:pPr>
        <w:pStyle w:val="TextBody"/>
        <w:rPr>
          <w:b/>
          <w:b/>
          <w:bCs/>
          <w:sz w:val="22"/>
          <w:u w:val="single"/>
          <w:lang w:val="en-CA"/>
        </w:rPr>
      </w:pPr>
      <w:r>
        <w:rPr>
          <w:b/>
          <w:bCs/>
          <w:sz w:val="22"/>
          <w:u w:val="single"/>
          <w:lang w:val="en-CA"/>
        </w:rPr>
        <w:t>ACTION ITEMS:</w:t>
      </w:r>
    </w:p>
    <w:p>
      <w:pPr>
        <w:pStyle w:val="TextBody"/>
        <w:rPr>
          <w:lang w:val="en-CA"/>
        </w:rPr>
      </w:pPr>
      <w:r>
        <w:rPr>
          <w:lang w:val="en-CA"/>
        </w:rPr>
        <w:t>M&amp;M to implement recommendation</w:t>
      </w:r>
    </w:p>
    <w:p>
      <w:pPr>
        <w:pStyle w:val="TextBody"/>
        <w:rPr>
          <w:lang w:val="en-CA"/>
        </w:rPr>
      </w:pPr>
      <w:r>
        <w:rPr>
          <w:lang w:val="en-CA"/>
        </w:rPr>
      </w:r>
    </w:p>
    <w:p>
      <w:pPr>
        <w:pStyle w:val="TextBody"/>
        <w:rPr>
          <w:b/>
          <w:b/>
          <w:bCs/>
          <w:sz w:val="22"/>
          <w:u w:val="single"/>
          <w:lang w:val="en-CA"/>
        </w:rPr>
      </w:pPr>
      <w:r>
        <w:rPr>
          <w:b/>
          <w:bCs/>
          <w:sz w:val="22"/>
          <w:u w:val="single"/>
          <w:lang w:val="en-CA"/>
        </w:rPr>
        <w:t>RESOLUTION:</w:t>
      </w:r>
    </w:p>
    <w:p>
      <w:pPr>
        <w:pStyle w:val="TextBody"/>
        <w:rPr>
          <w:lang w:val="en-CA"/>
        </w:rPr>
      </w:pPr>
      <w:r>
        <w:rPr>
          <w:lang w:val="en-CA"/>
        </w:rPr>
        <w:t>&lt;&lt; REQUIRED before recommendation can be closed.  Indicates how recommendation was brought to closure. Can include notes on further study or networking required, and by whom.&gt;&gt;</w:t>
      </w:r>
    </w:p>
    <w:p>
      <w:pPr>
        <w:pStyle w:val="TextBody"/>
        <w:rPr>
          <w:lang w:val="en-CA"/>
        </w:rPr>
      </w:pPr>
      <w:r>
        <w:rPr>
          <w:lang w:val="en-CA"/>
        </w:rPr>
      </w:r>
    </w:p>
    <w:p>
      <w:pPr>
        <w:pStyle w:val="TextBody"/>
        <w:rPr>
          <w:lang w:val="en-CA"/>
        </w:rPr>
      </w:pPr>
      <w:r>
        <w:rPr>
          <w:lang w:val="en-CA"/>
        </w:rPr>
      </w:r>
    </w:p>
    <w:p>
      <w:pPr>
        <w:pStyle w:val="TextBody"/>
        <w:rPr>
          <w:b/>
          <w:b/>
          <w:bCs/>
          <w:sz w:val="22"/>
          <w:u w:val="single"/>
          <w:lang w:val="en-CA"/>
        </w:rPr>
      </w:pPr>
      <w:r>
        <w:rPr>
          <w:b/>
          <w:bCs/>
          <w:sz w:val="22"/>
          <w:u w:val="single"/>
          <w:lang w:val="en-CA"/>
        </w:rPr>
        <w:t>Vocabulary Submission Checklist:</w:t>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b/>
          <w:b/>
        </w:rPr>
      </w:pPr>
      <w:r>
        <w:rPr>
          <w:b/>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4273190135"/>
      <w:bookmarkStart w:id="19" w:name="__Fieldmark__4_4273190135"/>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273190135"/>
      <w:bookmarkStart w:id="21" w:name="__Fieldmark__5_4273190135"/>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4273190135"/>
      <w:bookmarkStart w:id="23" w:name="__Fieldmark__6_4273190135"/>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273190135"/>
      <w:bookmarkStart w:id="25" w:name="__Fieldmark__7_4273190135"/>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273190135"/>
      <w:bookmarkStart w:id="27" w:name="__Fieldmark__8_4273190135"/>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273190135"/>
      <w:bookmarkStart w:id="29" w:name="__Fieldmark__9_4273190135"/>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273190135"/>
      <w:bookmarkStart w:id="31" w:name="__Fieldmark__10_4273190135"/>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4273190135"/>
      <w:bookmarkStart w:id="33" w:name="__Fieldmark__11_4273190135"/>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273190135"/>
      <w:bookmarkStart w:id="35" w:name="__Fieldmark__12_4273190135"/>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273190135"/>
      <w:bookmarkStart w:id="37" w:name="__Fieldmark__13_4273190135"/>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273190135"/>
      <w:bookmarkStart w:id="39" w:name="__Fieldmark__14_4273190135"/>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273190135"/>
      <w:bookmarkStart w:id="41" w:name="__Fieldmark__15_4273190135"/>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273190135"/>
      <w:bookmarkStart w:id="43" w:name="__Fieldmark__16_4273190135"/>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273190135"/>
      <w:bookmarkStart w:id="45" w:name="__Fieldmark__17_4273190135"/>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273190135"/>
      <w:bookmarkStart w:id="47" w:name="__Fieldmark__18_4273190135"/>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273190135"/>
      <w:bookmarkStart w:id="49" w:name="__Fieldmark__19_4273190135"/>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273190135"/>
      <w:bookmarkStart w:id="51" w:name="__Fieldmark__20_4273190135"/>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273190135"/>
      <w:bookmarkStart w:id="53" w:name="__Fieldmark__21_4273190135"/>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273190135"/>
      <w:bookmarkStart w:id="55" w:name="__Fieldmark__22_4273190135"/>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273190135"/>
      <w:bookmarkStart w:id="57" w:name="__Fieldmark__23_4273190135"/>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273190135"/>
      <w:bookmarkStart w:id="59" w:name="__Fieldmark__24_4273190135"/>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73190135"/>
      <w:bookmarkStart w:id="61" w:name="__Fieldmark__25_4273190135"/>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73190135"/>
      <w:bookmarkStart w:id="63" w:name="__Fieldmark__26_4273190135"/>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273190135"/>
      <w:bookmarkStart w:id="65" w:name="__Fieldmark__27_4273190135"/>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273190135"/>
      <w:bookmarkStart w:id="67" w:name="__Fieldmark__28_4273190135"/>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273190135"/>
      <w:bookmarkStart w:id="69" w:name="__Fieldmark__29_4273190135"/>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273190135"/>
      <w:bookmarkStart w:id="71" w:name="__Fieldmark__30_4273190135"/>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273190135"/>
      <w:bookmarkStart w:id="73" w:name="__Fieldmark__31_4273190135"/>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273190135"/>
      <w:bookmarkStart w:id="75" w:name="__Fieldmark__32_4273190135"/>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273190135"/>
      <w:bookmarkStart w:id="77" w:name="__Fieldmark__33_4273190135"/>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273190135"/>
      <w:bookmarkStart w:id="79" w:name="__Fieldmark__34_4273190135"/>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273190135"/>
      <w:bookmarkStart w:id="81" w:name="__Fieldmark__35_4273190135"/>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273190135"/>
      <w:bookmarkStart w:id="83" w:name="__Fieldmark__36_4273190135"/>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273190135"/>
      <w:bookmarkStart w:id="85" w:name="__Fieldmark__37_4273190135"/>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273190135"/>
      <w:bookmarkStart w:id="87" w:name="__Fieldmark__38_4273190135"/>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4273190135"/>
      <w:bookmarkStart w:id="89" w:name="__Fieldmark__39_4273190135"/>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273190135"/>
      <w:bookmarkStart w:id="91" w:name="__Fieldmark__40_4273190135"/>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273190135"/>
      <w:bookmarkStart w:id="93" w:name="__Fieldmark__41_4273190135"/>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4273190135"/>
      <w:bookmarkStart w:id="95" w:name="__Fieldmark__42_4273190135"/>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4273190135"/>
      <w:bookmarkStart w:id="97" w:name="__Fieldmark__43_4273190135"/>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273190135"/>
      <w:bookmarkStart w:id="99" w:name="__Fieldmark__44_4273190135"/>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273190135"/>
      <w:bookmarkStart w:id="101" w:name="__Fieldmark__45_4273190135"/>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273190135"/>
      <w:bookmarkStart w:id="103" w:name="__Fieldmark__46_4273190135"/>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273190135"/>
      <w:bookmarkStart w:id="105" w:name="__Fieldmark__47_4273190135"/>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4273190135"/>
      <w:bookmarkStart w:id="107" w:name="__Fieldmark__48_4273190135"/>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4273190135"/>
      <w:bookmarkStart w:id="109" w:name="__Fieldmark__49_4273190135"/>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273190135"/>
      <w:bookmarkStart w:id="111" w:name="__Fieldmark__50_4273190135"/>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273190135"/>
      <w:bookmarkStart w:id="113" w:name="__Fieldmark__51_4273190135"/>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4273190135"/>
      <w:bookmarkStart w:id="115" w:name="__Fieldmark__52_4273190135"/>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273190135"/>
      <w:bookmarkStart w:id="117" w:name="__Fieldmark__53_4273190135"/>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273190135"/>
      <w:bookmarkStart w:id="119" w:name="__Fieldmark__54_4273190135"/>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4273190135"/>
      <w:bookmarkStart w:id="121" w:name="__Fieldmark__55_4273190135"/>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273190135"/>
      <w:bookmarkStart w:id="123" w:name="__Fieldmark__56_4273190135"/>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273190135"/>
      <w:bookmarkStart w:id="125" w:name="__Fieldmark__57_4273190135"/>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273190135"/>
      <w:bookmarkStart w:id="127" w:name="__Fieldmark__58_4273190135"/>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273190135"/>
      <w:bookmarkStart w:id="129" w:name="__Fieldmark__59_4273190135"/>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273190135"/>
      <w:bookmarkStart w:id="131" w:name="__Fieldmark__60_4273190135"/>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273190135"/>
      <w:bookmarkStart w:id="133" w:name="__Fieldmark__61_4273190135"/>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273190135"/>
      <w:bookmarkStart w:id="135" w:name="__Fieldmark__62_4273190135"/>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273190135"/>
      <w:bookmarkStart w:id="137" w:name="__Fieldmark__63_4273190135"/>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4273190135"/>
      <w:bookmarkStart w:id="139" w:name="__Fieldmark__64_4273190135"/>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273190135"/>
      <w:bookmarkStart w:id="141" w:name="__Fieldmark__65_4273190135"/>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273190135"/>
      <w:bookmarkStart w:id="143" w:name="__Fieldmark__66_4273190135"/>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273190135"/>
      <w:bookmarkStart w:id="145" w:name="__Fieldmark__67_4273190135"/>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273190135"/>
      <w:bookmarkStart w:id="147" w:name="__Fieldmark__68_4273190135"/>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273190135"/>
      <w:bookmarkStart w:id="149" w:name="__Fieldmark__69_4273190135"/>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273190135"/>
      <w:bookmarkStart w:id="151" w:name="__Fieldmark__70_4273190135"/>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273190135"/>
      <w:bookmarkStart w:id="153" w:name="__Fieldmark__71_4273190135"/>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273190135"/>
      <w:bookmarkStart w:id="155" w:name="__Fieldmark__72_4273190135"/>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273190135"/>
      <w:bookmarkStart w:id="157" w:name="__Fieldmark__73_4273190135"/>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273190135"/>
      <w:bookmarkStart w:id="159" w:name="__Fieldmark__74_4273190135"/>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273190135"/>
      <w:bookmarkStart w:id="161" w:name="__Fieldmark__75_4273190135"/>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273190135"/>
      <w:bookmarkStart w:id="163" w:name="__Fieldmark__76_4273190135"/>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273190135"/>
      <w:bookmarkStart w:id="165" w:name="__Fieldmark__77_4273190135"/>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273190135"/>
      <w:bookmarkStart w:id="167" w:name="__Fieldmark__78_4273190135"/>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273190135"/>
      <w:bookmarkStart w:id="169" w:name="__Fieldmark__79_4273190135"/>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273190135"/>
      <w:bookmarkStart w:id="171" w:name="__Fieldmark__80_4273190135"/>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273190135"/>
      <w:bookmarkStart w:id="173" w:name="__Fieldmark__81_4273190135"/>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273190135"/>
      <w:bookmarkStart w:id="175" w:name="__Fieldmark__82_4273190135"/>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273190135"/>
      <w:bookmarkStart w:id="177" w:name="__Fieldmark__83_4273190135"/>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273190135"/>
      <w:bookmarkStart w:id="179" w:name="__Fieldmark__84_4273190135"/>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273190135"/>
      <w:bookmarkStart w:id="181" w:name="__Fieldmark__85_4273190135"/>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273190135"/>
      <w:bookmarkStart w:id="183" w:name="__Fieldmark__86_4273190135"/>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273190135"/>
      <w:bookmarkStart w:id="185" w:name="__Fieldmark__87_4273190135"/>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273190135"/>
      <w:bookmarkStart w:id="187" w:name="__Fieldmark__88_4273190135"/>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273190135"/>
      <w:bookmarkStart w:id="189" w:name="__Fieldmark__89_4273190135"/>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273190135"/>
      <w:bookmarkStart w:id="191" w:name="__Fieldmark__90_4273190135"/>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273190135"/>
      <w:bookmarkStart w:id="193" w:name="__Fieldmark__91_4273190135"/>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273190135"/>
      <w:bookmarkStart w:id="195" w:name="__Fieldmark__92_4273190135"/>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273190135"/>
      <w:bookmarkStart w:id="197" w:name="__Fieldmark__93_4273190135"/>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273190135"/>
      <w:bookmarkStart w:id="199" w:name="__Fieldmark__94_4273190135"/>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273190135"/>
      <w:bookmarkStart w:id="201" w:name="__Fieldmark__95_4273190135"/>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273190135"/>
      <w:bookmarkStart w:id="203" w:name="__Fieldmark__96_4273190135"/>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273190135"/>
      <w:bookmarkStart w:id="205" w:name="__Fieldmark__97_4273190135"/>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273190135"/>
      <w:bookmarkStart w:id="207" w:name="__Fieldmark__98_4273190135"/>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4273190135"/>
      <w:bookmarkStart w:id="209" w:name="__Fieldmark__99_4273190135"/>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4273190135"/>
      <w:bookmarkStart w:id="211" w:name="__Fieldmark__100_4273190135"/>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273190135"/>
      <w:bookmarkStart w:id="213" w:name="__Fieldmark__101_4273190135"/>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273190135"/>
      <w:bookmarkStart w:id="215" w:name="__Fieldmark__102_4273190135"/>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4273190135"/>
      <w:bookmarkStart w:id="217" w:name="__Fieldmark__103_4273190135"/>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273190135"/>
      <w:bookmarkStart w:id="219" w:name="__Fieldmark__104_4273190135"/>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273190135"/>
      <w:bookmarkStart w:id="221" w:name="__Fieldmark__105_4273190135"/>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4273190135"/>
      <w:bookmarkStart w:id="223" w:name="__Fieldmark__106_4273190135"/>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273190135"/>
      <w:bookmarkStart w:id="225" w:name="__Fieldmark__107_4273190135"/>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273190135"/>
      <w:bookmarkStart w:id="227" w:name="__Fieldmark__108_4273190135"/>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4273190135"/>
      <w:bookmarkStart w:id="229" w:name="__Fieldmark__109_4273190135"/>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273190135"/>
      <w:bookmarkStart w:id="231" w:name="__Fieldmark__110_4273190135"/>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273190135"/>
      <w:bookmarkStart w:id="233" w:name="__Fieldmark__111_4273190135"/>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273190135"/>
      <w:bookmarkStart w:id="235" w:name="__Fieldmark__112_4273190135"/>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273190135"/>
      <w:bookmarkStart w:id="237" w:name="__Fieldmark__113_4273190135"/>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4273190135"/>
      <w:bookmarkStart w:id="239" w:name="__Fieldmark__114_4273190135"/>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4273190135"/>
      <w:bookmarkStart w:id="243" w:name="__Fieldmark__115_4273190135"/>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273190135"/>
      <w:bookmarkStart w:id="245" w:name="__Fieldmark__116_4273190135"/>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273190135"/>
      <w:bookmarkStart w:id="247" w:name="__Fieldmark__117_4273190135"/>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4273190135"/>
      <w:bookmarkStart w:id="249" w:name="__Fieldmark__118_4273190135"/>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273190135"/>
      <w:bookmarkStart w:id="251" w:name="__Fieldmark__119_4273190135"/>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273190135"/>
      <w:bookmarkStart w:id="253" w:name="__Fieldmark__120_4273190135"/>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273190135"/>
      <w:bookmarkStart w:id="255" w:name="__Fieldmark__121_4273190135"/>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273190135"/>
      <w:bookmarkStart w:id="257" w:name="__Fieldmark__122_4273190135"/>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4273190135"/>
      <w:bookmarkStart w:id="259" w:name="__Fieldmark__123_4273190135"/>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273190135"/>
      <w:bookmarkStart w:id="261" w:name="__Fieldmark__124_4273190135"/>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273190135"/>
      <w:bookmarkStart w:id="263" w:name="__Fieldmark__125_4273190135"/>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273190135"/>
      <w:bookmarkStart w:id="265" w:name="__Fieldmark__126_4273190135"/>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273190135"/>
      <w:bookmarkStart w:id="267" w:name="__Fieldmark__127_4273190135"/>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273190135"/>
      <w:bookmarkStart w:id="269" w:name="__Fieldmark__128_4273190135"/>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273190135"/>
      <w:bookmarkStart w:id="271" w:name="__Fieldmark__129_4273190135"/>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273190135"/>
      <w:bookmarkStart w:id="273" w:name="__Fieldmark__130_4273190135"/>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273190135"/>
      <w:bookmarkStart w:id="275" w:name="__Fieldmark__131_4273190135"/>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273190135"/>
      <w:bookmarkStart w:id="277" w:name="__Fieldmark__132_4273190135"/>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273190135"/>
      <w:bookmarkStart w:id="279" w:name="__Fieldmark__133_4273190135"/>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273190135"/>
      <w:bookmarkStart w:id="281" w:name="__Fieldmark__134_4273190135"/>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273190135"/>
      <w:bookmarkStart w:id="283" w:name="__Fieldmark__135_4273190135"/>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273190135"/>
      <w:bookmarkStart w:id="285" w:name="__Fieldmark__136_4273190135"/>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273190135"/>
      <w:bookmarkStart w:id="287" w:name="__Fieldmark__137_4273190135"/>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4273190135"/>
      <w:bookmarkStart w:id="289" w:name="__Fieldmark__138_4273190135"/>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273190135"/>
      <w:bookmarkStart w:id="291" w:name="__Fieldmark__139_4273190135"/>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273190135"/>
      <w:bookmarkStart w:id="293" w:name="__Fieldmark__140_4273190135"/>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273190135"/>
      <w:bookmarkStart w:id="295" w:name="__Fieldmark__141_4273190135"/>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273190135"/>
      <w:bookmarkStart w:id="297" w:name="__Fieldmark__142_4273190135"/>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273190135"/>
      <w:bookmarkStart w:id="299" w:name="__Fieldmark__143_4273190135"/>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273190135"/>
      <w:bookmarkStart w:id="301" w:name="__Fieldmark__144_4273190135"/>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273190135"/>
      <w:bookmarkStart w:id="303" w:name="__Fieldmark__145_4273190135"/>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273190135"/>
      <w:bookmarkStart w:id="305" w:name="__Fieldmark__146_4273190135"/>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4273190135"/>
      <w:bookmarkStart w:id="307" w:name="__Fieldmark__147_4273190135"/>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273190135"/>
      <w:bookmarkStart w:id="309" w:name="__Fieldmark__148_4273190135"/>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273190135"/>
      <w:bookmarkStart w:id="311" w:name="__Fieldmark__149_4273190135"/>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273190135"/>
      <w:bookmarkStart w:id="313" w:name="__Fieldmark__150_4273190135"/>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273190135"/>
      <w:bookmarkStart w:id="315" w:name="__Fieldmark__151_4273190135"/>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273190135"/>
      <w:bookmarkStart w:id="317" w:name="__Fieldmark__152_4273190135"/>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273190135"/>
      <w:bookmarkStart w:id="319" w:name="__Fieldmark__153_4273190135"/>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273190135"/>
      <w:bookmarkStart w:id="321" w:name="__Fieldmark__154_4273190135"/>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273190135"/>
      <w:bookmarkStart w:id="323" w:name="__Fieldmark__155_4273190135"/>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273190135"/>
      <w:bookmarkStart w:id="325" w:name="__Fieldmark__156_4273190135"/>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273190135"/>
      <w:bookmarkStart w:id="327" w:name="__Fieldmark__157_4273190135"/>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273190135"/>
      <w:bookmarkStart w:id="329" w:name="__Fieldmark__158_4273190135"/>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273190135"/>
      <w:bookmarkStart w:id="331" w:name="__Fieldmark__159_4273190135"/>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273190135"/>
      <w:bookmarkStart w:id="333" w:name="__Fieldmark__160_4273190135"/>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273190135"/>
      <w:bookmarkStart w:id="335" w:name="__Fieldmark__161_4273190135"/>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273190135"/>
      <w:bookmarkStart w:id="337" w:name="__Fieldmark__162_4273190135"/>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273190135"/>
      <w:bookmarkStart w:id="339" w:name="__Fieldmark__163_4273190135"/>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273190135"/>
      <w:bookmarkStart w:id="341" w:name="__Fieldmark__164_4273190135"/>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273190135"/>
      <w:bookmarkStart w:id="343" w:name="__Fieldmark__165_4273190135"/>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273190135"/>
      <w:bookmarkStart w:id="345" w:name="__Fieldmark__166_4273190135"/>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273190135"/>
      <w:bookmarkStart w:id="347" w:name="__Fieldmark__167_4273190135"/>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273190135"/>
      <w:bookmarkStart w:id="349" w:name="__Fieldmark__168_4273190135"/>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273190135"/>
      <w:bookmarkStart w:id="351" w:name="__Fieldmark__169_4273190135"/>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273190135"/>
      <w:bookmarkStart w:id="353" w:name="__Fieldmark__170_4273190135"/>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273190135"/>
      <w:bookmarkStart w:id="355" w:name="__Fieldmark__171_4273190135"/>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273190135"/>
      <w:bookmarkStart w:id="357" w:name="__Fieldmark__172_4273190135"/>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273190135"/>
      <w:bookmarkStart w:id="359" w:name="__Fieldmark__173_4273190135"/>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273190135"/>
      <w:bookmarkStart w:id="361" w:name="__Fieldmark__174_4273190135"/>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273190135"/>
      <w:bookmarkStart w:id="363" w:name="__Fieldmark__175_4273190135"/>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273190135"/>
      <w:bookmarkStart w:id="365" w:name="__Fieldmark__176_4273190135"/>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273190135"/>
      <w:bookmarkStart w:id="367" w:name="__Fieldmark__177_4273190135"/>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273190135"/>
      <w:bookmarkStart w:id="369" w:name="__Fieldmark__178_4273190135"/>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273190135"/>
      <w:bookmarkStart w:id="371" w:name="__Fieldmark__179_4273190135"/>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273190135"/>
      <w:bookmarkStart w:id="373" w:name="__Fieldmark__180_4273190135"/>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273190135"/>
      <w:bookmarkStart w:id="375" w:name="__Fieldmark__181_4273190135"/>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273190135"/>
      <w:bookmarkStart w:id="377" w:name="__Fieldmark__182_4273190135"/>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273190135"/>
      <w:bookmarkStart w:id="379" w:name="__Fieldmark__183_4273190135"/>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273190135"/>
      <w:bookmarkStart w:id="381" w:name="__Fieldmark__184_4273190135"/>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273190135"/>
      <w:bookmarkStart w:id="383" w:name="__Fieldmark__185_4273190135"/>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273190135"/>
      <w:bookmarkStart w:id="385" w:name="__Fieldmark__186_4273190135"/>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273190135"/>
      <w:bookmarkStart w:id="387" w:name="__Fieldmark__187_4273190135"/>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273190135"/>
      <w:bookmarkStart w:id="389" w:name="__Fieldmark__188_4273190135"/>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273190135"/>
      <w:bookmarkStart w:id="391" w:name="__Fieldmark__189_4273190135"/>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273190135"/>
      <w:bookmarkStart w:id="393" w:name="__Fieldmark__190_4273190135"/>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273190135"/>
      <w:bookmarkStart w:id="395" w:name="__Fieldmark__191_4273190135"/>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273190135"/>
      <w:bookmarkStart w:id="397" w:name="__Fieldmark__192_4273190135"/>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273190135"/>
      <w:bookmarkStart w:id="399" w:name="__Fieldmark__193_4273190135"/>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 for this proposal.</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Arial" w:hAnsi="Arial;Arial" w:cs="Arial;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RHAMM</cp:lastModifiedBy>
  <dcterms:modified xsi:type="dcterms:W3CDTF">2010-03-17T18:39:00Z</dcterms:modified>
  <cp:revision>4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